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27931084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81161593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776403935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